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</w:t>
      </w:r>
    </w:p>
    <w:p>
      <w:pPr>
        <w:pStyle w:val="Normal"/>
        <w:jc w:val="right"/>
        <w:rPr/>
      </w:pPr>
      <w:r>
        <w:rPr/>
        <w:t>Date: ____________________</w:t>
      </w:r>
    </w:p>
    <w:p>
      <w:pPr>
        <w:pStyle w:val="Normal"/>
        <w:jc w:val="right"/>
        <w:rPr/>
      </w:pPr>
      <w:r>
        <w:rPr/>
        <w:t>Class: 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RGM SPEED &amp; MOTION 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ord the data collected in class for the ball traveling down the 1-meter track.                   Use your data and graph of motion to complete the assessment questions below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078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tanc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77670</wp:posOffset>
                  </wp:positionH>
                  <wp:positionV relativeFrom="paragraph">
                    <wp:posOffset>6985</wp:posOffset>
                  </wp:positionV>
                  <wp:extent cx="3124200" cy="2930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93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Tim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c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Create a distance vs. time motion grap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in as much detail as you can what the graph you created tells you about the motion of the ball traveling down the track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FOR QUESTIONS 3-5, show all of your work and round your answers to the nearest tenths place if necessar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the average speed of the ball over the entire 1-meter trip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ball continued to travel at the same speed, how far would it roll in 60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ball continued to travel at the same speed, how long would it take it to roll 25 meters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2:18:00Z</dcterms:created>
  <dc:creator>ccps5500</dc:creator>
  <dc:description/>
  <cp:keywords/>
  <dc:language>en-US</dc:language>
  <cp:lastModifiedBy>ccps5500</cp:lastModifiedBy>
  <dcterms:modified xsi:type="dcterms:W3CDTF">2011-05-27T11:50:00Z</dcterms:modified>
  <cp:revision>6</cp:revision>
  <dc:subject/>
  <dc:title>Name: ____________________</dc:title>
</cp:coreProperties>
</file>